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0591147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2710611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2994579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3372918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533246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